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ijava na delovno mesto:  VIŠJI SVETOVALEC ZA INVESTICIJE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2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3) 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Prosimo navedite vse svoje prejšnje zaposlitve v kronološkem vrstnem redu od trenutne (zadnje) do prve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0" w:name="__Fieldmark__7_3521250933"/>
            <w:bookmarkStart w:id="1" w:name="__Fieldmark__7_3521250933"/>
            <w:bookmarkEnd w:id="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" w:name="__Fieldmark__8_3521250933"/>
            <w:bookmarkStart w:id="3" w:name="__Fieldmark__8_3521250933"/>
            <w:bookmarkEnd w:id="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" w:name="__Fieldmark__10_3521250933"/>
            <w:bookmarkStart w:id="5" w:name="__Fieldmark__10_3521250933"/>
            <w:bookmarkEnd w:id="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" w:name="__Fieldmark__11_3521250933"/>
            <w:bookmarkStart w:id="7" w:name="__Fieldmark__11_3521250933"/>
            <w:bookmarkEnd w:id="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" w:name="__Fieldmark__12_3521250933"/>
            <w:bookmarkStart w:id="9" w:name="__Fieldmark__12_3521250933"/>
            <w:bookmarkEnd w:id="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0" w:name="__Fieldmark__13_3521250933"/>
            <w:bookmarkStart w:id="11" w:name="__Fieldmark__13_3521250933"/>
            <w:bookmarkEnd w:id="1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2" w:name="__Fieldmark__14_3521250933"/>
            <w:bookmarkStart w:id="13" w:name="__Fieldmark__14_3521250933"/>
            <w:bookmarkEnd w:id="1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4" w:name="__Fieldmark__15_3521250933"/>
            <w:bookmarkStart w:id="15" w:name="__Fieldmark__15_3521250933"/>
            <w:bookmarkEnd w:id="1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6" w:name="__Fieldmark__16_3521250933"/>
            <w:bookmarkStart w:id="17" w:name="__Fieldmark__16_3521250933"/>
            <w:bookmarkEnd w:id="17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17_3521250933"/>
            <w:bookmarkStart w:id="19" w:name="__Fieldmark__17_3521250933"/>
            <w:bookmarkEnd w:id="1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18_3521250933"/>
            <w:bookmarkStart w:id="21" w:name="__Fieldmark__18_3521250933"/>
            <w:bookmarkEnd w:id="2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19_3521250933"/>
            <w:bookmarkStart w:id="23" w:name="__Fieldmark__19_3521250933"/>
            <w:bookmarkEnd w:id="2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20_3521250933"/>
            <w:bookmarkStart w:id="25" w:name="__Fieldmark__20_3521250933"/>
            <w:bookmarkEnd w:id="2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before="80" w:after="12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* 4 - srednja poklicna izobrazba, 5 – srednja strokovna, srednja splošna izobrazba; 6/1 – višješolska (prejšnja), višja strokovna; 6/2 – visokošolska strokovna (prejšnja), 1. bolonjska stopnja (VS, UN) ipd.;        7 – visokošolska univerzitetna (prejšnja), 2. bolonjska stopnja ipd.; 8/1 – magisterij znanosti (prejšnji),     8/2 – doktorat znanosti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6" w:name="__Fieldmark__28_3521250933"/>
            <w:bookmarkStart w:id="27" w:name="__Fieldmark__28_3521250933"/>
            <w:bookmarkEnd w:id="2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8" w:name="__Fieldmark__29_3521250933"/>
            <w:bookmarkStart w:id="29" w:name="__Fieldmark__29_3521250933"/>
            <w:bookmarkEnd w:id="2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0" w:name="__Fieldmark__31_3521250933"/>
            <w:bookmarkStart w:id="31" w:name="__Fieldmark__31_3521250933"/>
            <w:bookmarkEnd w:id="3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2" w:name="__Fieldmark__32_3521250933"/>
            <w:bookmarkStart w:id="33" w:name="__Fieldmark__32_3521250933"/>
            <w:bookmarkEnd w:id="3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4" w:name="__Fieldmark__33_3521250933"/>
            <w:bookmarkStart w:id="35" w:name="__Fieldmark__33_3521250933"/>
            <w:bookmarkEnd w:id="3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6" w:name="__Fieldmark__34_3521250933"/>
            <w:bookmarkStart w:id="37" w:name="__Fieldmark__34_3521250933"/>
            <w:bookmarkEnd w:id="3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8" w:name="__Fieldmark__35_3521250933"/>
            <w:bookmarkStart w:id="39" w:name="__Fieldmark__35_3521250933"/>
            <w:bookmarkEnd w:id="3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0" w:name="__Fieldmark__36_3521250933"/>
            <w:bookmarkStart w:id="41" w:name="__Fieldmark__36_3521250933"/>
            <w:bookmarkEnd w:id="4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2" w:name="__Fieldmark__37_3521250933"/>
            <w:bookmarkStart w:id="43" w:name="__Fieldmark__37_3521250933"/>
            <w:bookmarkEnd w:id="43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38_3521250933"/>
            <w:bookmarkStart w:id="45" w:name="__Fieldmark__38_3521250933"/>
            <w:bookmarkEnd w:id="4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39_3521250933"/>
            <w:bookmarkStart w:id="47" w:name="__Fieldmark__39_3521250933"/>
            <w:bookmarkEnd w:id="4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40_3521250933"/>
            <w:bookmarkStart w:id="49" w:name="__Fieldmark__40_3521250933"/>
            <w:bookmarkEnd w:id="4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41_3521250933"/>
            <w:bookmarkStart w:id="51" w:name="__Fieldmark__41_3521250933"/>
            <w:bookmarkEnd w:id="5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2" w:name="__Fieldmark__49_3521250933"/>
            <w:bookmarkStart w:id="53" w:name="__Fieldmark__49_3521250933"/>
            <w:bookmarkEnd w:id="5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4" w:name="__Fieldmark__50_3521250933"/>
            <w:bookmarkStart w:id="55" w:name="__Fieldmark__50_3521250933"/>
            <w:bookmarkEnd w:id="5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6" w:name="__Fieldmark__52_3521250933"/>
            <w:bookmarkStart w:id="57" w:name="__Fieldmark__52_3521250933"/>
            <w:bookmarkEnd w:id="5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8" w:name="__Fieldmark__53_3521250933"/>
            <w:bookmarkStart w:id="59" w:name="__Fieldmark__53_3521250933"/>
            <w:bookmarkEnd w:id="5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0" w:name="__Fieldmark__54_3521250933"/>
            <w:bookmarkStart w:id="61" w:name="__Fieldmark__54_3521250933"/>
            <w:bookmarkEnd w:id="6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2" w:name="__Fieldmark__55_3521250933"/>
            <w:bookmarkStart w:id="63" w:name="__Fieldmark__55_3521250933"/>
            <w:bookmarkEnd w:id="6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4" w:name="__Fieldmark__56_3521250933"/>
            <w:bookmarkStart w:id="65" w:name="__Fieldmark__56_3521250933"/>
            <w:bookmarkEnd w:id="6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6" w:name="__Fieldmark__57_3521250933"/>
            <w:bookmarkStart w:id="67" w:name="__Fieldmark__57_3521250933"/>
            <w:bookmarkEnd w:id="6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8" w:name="__Fieldmark__58_3521250933"/>
            <w:bookmarkStart w:id="69" w:name="__Fieldmark__58_3521250933"/>
            <w:bookmarkEnd w:id="69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0" w:name="__Fieldmark__59_3521250933"/>
            <w:bookmarkStart w:id="71" w:name="__Fieldmark__59_3521250933"/>
            <w:bookmarkEnd w:id="7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2" w:name="__Fieldmark__60_3521250933"/>
            <w:bookmarkStart w:id="73" w:name="__Fieldmark__60_3521250933"/>
            <w:bookmarkEnd w:id="7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61_3521250933"/>
            <w:bookmarkStart w:id="75" w:name="__Fieldmark__61_3521250933"/>
            <w:bookmarkEnd w:id="7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62_3521250933"/>
            <w:bookmarkStart w:id="77" w:name="__Fieldmark__62_3521250933"/>
            <w:bookmarkEnd w:id="7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8" w:name="__Fieldmark__70_3521250933"/>
            <w:bookmarkStart w:id="79" w:name="__Fieldmark__70_3521250933"/>
            <w:bookmarkEnd w:id="7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0" w:name="__Fieldmark__71_3521250933"/>
            <w:bookmarkStart w:id="81" w:name="__Fieldmark__71_3521250933"/>
            <w:bookmarkEnd w:id="8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2" w:name="__Fieldmark__73_3521250933"/>
            <w:bookmarkStart w:id="83" w:name="__Fieldmark__73_3521250933"/>
            <w:bookmarkEnd w:id="8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4" w:name="__Fieldmark__74_3521250933"/>
            <w:bookmarkStart w:id="85" w:name="__Fieldmark__74_3521250933"/>
            <w:bookmarkEnd w:id="8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6" w:name="__Fieldmark__75_3521250933"/>
            <w:bookmarkStart w:id="87" w:name="__Fieldmark__75_3521250933"/>
            <w:bookmarkEnd w:id="8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8" w:name="__Fieldmark__76_3521250933"/>
            <w:bookmarkStart w:id="89" w:name="__Fieldmark__76_3521250933"/>
            <w:bookmarkEnd w:id="8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0" w:name="__Fieldmark__77_3521250933"/>
            <w:bookmarkStart w:id="91" w:name="__Fieldmark__77_3521250933"/>
            <w:bookmarkEnd w:id="9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2" w:name="__Fieldmark__78_3521250933"/>
            <w:bookmarkStart w:id="93" w:name="__Fieldmark__78_3521250933"/>
            <w:bookmarkEnd w:id="9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4" w:name="__Fieldmark__79_3521250933"/>
            <w:bookmarkStart w:id="95" w:name="__Fieldmark__79_3521250933"/>
            <w:bookmarkEnd w:id="95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80_3521250933"/>
            <w:bookmarkStart w:id="97" w:name="__Fieldmark__80_3521250933"/>
            <w:bookmarkEnd w:id="9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81_3521250933"/>
            <w:bookmarkStart w:id="99" w:name="__Fieldmark__81_3521250933"/>
            <w:bookmarkEnd w:id="9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82_3521250933"/>
            <w:bookmarkStart w:id="101" w:name="__Fieldmark__82_3521250933"/>
            <w:bookmarkEnd w:id="10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83_3521250933"/>
            <w:bookmarkStart w:id="103" w:name="__Fieldmark__83_3521250933"/>
            <w:bookmarkEnd w:id="10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Usposabljanje za imenovanje v naziv (oz. opravljen ustrezen izpit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rokovni izpit iz upravnega postopk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lang w:val="sl-SI"/>
        </w:rPr>
      </w:pPr>
      <w:r>
        <w:rPr>
          <w:rFonts w:cs="Arial" w:ascii="Arial" w:hAnsi="Arial"/>
          <w:bCs/>
          <w:color w:val="00000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l-SI"/>
        </w:rPr>
      </w:pPr>
      <w:r>
        <w:rPr>
          <w:rFonts w:cs="Arial" w:ascii="Arial" w:hAnsi="Arial"/>
          <w:b/>
          <w:bCs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Check18"/>
            <w:bookmarkStart w:id="105" w:name="__Fieldmark__84_3521250933"/>
            <w:bookmarkStart w:id="106" w:name="__Fieldmark__84_3521250933"/>
            <w:bookmarkEnd w:id="10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4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7" w:name="Check19"/>
            <w:bookmarkStart w:id="108" w:name="__Fieldmark__85_3521250933"/>
            <w:bookmarkStart w:id="109" w:name="__Fieldmark__85_3521250933"/>
            <w:bookmarkEnd w:id="10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7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86_3521250933"/>
            <w:bookmarkStart w:id="111" w:name="__Fieldmark__86_3521250933"/>
            <w:bookmarkEnd w:id="11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87_3521250933"/>
            <w:bookmarkStart w:id="113" w:name="__Fieldmark__87_3521250933"/>
            <w:bookmarkEnd w:id="11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88_3521250933"/>
            <w:bookmarkStart w:id="115" w:name="__Fieldmark__88_3521250933"/>
            <w:bookmarkEnd w:id="11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89_3521250933"/>
            <w:bookmarkStart w:id="117" w:name="__Fieldmark__89_3521250933"/>
            <w:bookmarkEnd w:id="11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90_3521250933"/>
            <w:bookmarkStart w:id="119" w:name="__Fieldmark__90_3521250933"/>
            <w:bookmarkEnd w:id="11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91_3521250933"/>
            <w:bookmarkStart w:id="121" w:name="__Fieldmark__91_3521250933"/>
            <w:bookmarkEnd w:id="12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92_3521250933"/>
            <w:bookmarkStart w:id="123" w:name="__Fieldmark__92_3521250933"/>
            <w:bookmarkEnd w:id="1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Če imate pridobljene delovne izkušnje z zgoraj navedenih delovnih področij, jih prosimo obvezno podrobneje opišite. 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c</w:t>
      </w:r>
      <w:r>
        <w:rPr>
          <w:rFonts w:cs="Arial" w:ascii="Arial" w:hAnsi="Arial"/>
          <w:b/>
          <w:color w:val="000000"/>
          <w:lang w:val="sl-SI"/>
        </w:rPr>
        <w:t>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jani natečaj za zasedbo prostega uradniškega delovnega mesta »Višji svetovalec za investicije«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 in kraj rojstva: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ržavljanstvo: 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diplome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    Ustrezno označite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polnjujem vse formalne pogoje iz internega natečaja: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420"/>
        <w:gridCol w:w="1462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>Imam dopolnjeno visokošolsko strokovno izobraževanje (prejšnje)/visokošolsko strokovno izobrazbo  (prejšnjo) ali visokošolsko strokovno izobraževanje (prva bolonjska stopnja)/visokošolsko strokovno izobrazbo (prva bolonjska stopnja) ali visokošolsko univerzitetno izobraževanje (prva bolonjska stopnja)/visokošolsko univerzitetno izobrazbo (prva bolonjska stopnja);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obvladam uradni jezik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>
          <w:trHeight w:val="777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 xml:space="preserve">-       sem državljan Republike Slovenije                                                                     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  <w:lang w:val="sl-SI" w:eastAsia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l-SI" w:eastAsia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 imam najmanj 4 leta delovnih izkušen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>
          <w:trHeight w:val="240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nisem bil pravnomočno obsojen zaradi naklepnega kaznivega dejanja, ki se preganja po uradni dolžnosti in da ni bil obsojen na nepogojno kazen zapora v trajanju več kot šest mesecev,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zoper mene ni bila vložena pravnomočna obtožnica zaradi naklepnega kaznivega dejanja, ki se preganja po uradni dolžnost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a o opravljenih izpitih in opravljenem usposabljanju za imenovanju v naziv (če jih je kandidat/ka opravil/a) – ustrezno označite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  <w:lang w:val="sl-SI"/>
        </w:rPr>
        <w:softHyphen/>
        <w:tab/>
        <w:t>imam opravljen strokovni izpit iz upravnega postopka</w:t>
        <w:tab/>
        <w:tab/>
        <w:tab/>
        <w:tab/>
        <w:t xml:space="preserve">           DA           NE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sl-SI"/>
        </w:rPr>
        <w:softHyphen/>
        <w:tab/>
        <w:t xml:space="preserve">imam opravljeno usposabljanje za imenovanje v naziv </w:t>
        <w:tab/>
        <w:tab/>
        <w:tab/>
        <w:t xml:space="preserve">           DA           N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ab/>
        <w:t xml:space="preserve"> </w:t>
      </w:r>
    </w:p>
    <w:tbl>
      <w:tblPr>
        <w:tblW w:w="91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667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left="-419" w:firstLine="284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Za namen tega internega natečajnega postopka dovoljujem Občini Postojna   </w:t>
            </w:r>
          </w:p>
          <w:p>
            <w:pPr>
              <w:pStyle w:val="Normal"/>
              <w:spacing w:before="0" w:after="240"/>
              <w:ind w:left="30" w:hanging="166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pridobitev zgoraj navedenih podatkov iz uradnih evidenc.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 N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ljam, da so vsi navedeni podatki resnični in točni.</w:t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: ________________                                                 Ime in priimek: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l-SI"/>
        </w:rPr>
        <w:t>podpis:            ________________________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05:00Z</dcterms:created>
  <dc:creator>Mestna Občina Nova Gorica</dc:creator>
  <dc:description/>
  <cp:keywords/>
  <dc:language>en-US</dc:language>
  <cp:lastModifiedBy>borutm</cp:lastModifiedBy>
  <cp:lastPrinted>2017-04-25T10:37:00Z</cp:lastPrinted>
  <dcterms:modified xsi:type="dcterms:W3CDTF">2025-06-17T09:05:00Z</dcterms:modified>
  <cp:revision>2</cp:revision>
  <dc:subject/>
  <dc:title>VLOGA ZA ZAPOSLITEV</dc:title>
</cp:coreProperties>
</file>